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на вывоз жидких бытовых отходов</w:t>
      </w:r>
      <w:bookmarkEnd w:id="0"/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ногоквартирных домов</w:t>
      </w:r>
    </w:p>
    <w:tbl>
      <w:tblPr>
        <w:tblW w:w="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</w:tblGrid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дская ул. (c.Городищи) д. 1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дская ул. (c.Городищи) д. 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дская ул. (c.Городищи) д. 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ная ул. (п.Керженец) д. 10а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ная ул. (п.Керженец) д. 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ная ул. (п.Керженец) д. 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ная ул. (п.Керженец) д. 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ная ул. (п.Керженец) д. 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ная ул. (п.Керженец) д. 9а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Горького ул. (г.Бор) д. 2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л. /ж/р Пичугино/Редьк.с/с/ д. 06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.пер. (г.Бор) д. 3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гнер ул. (г.Бор) д. 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гнер ул. (г.Бор) д. 6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гнер ул. (г.Бор) д. 6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ышевского ул. (г.Бор) д. 001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ечная ул./с.Редьк/ д. 1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чная ул./с.Редьк/ д. 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арского пер. (г.Бор) д. 1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цова ул. (г.Бор) д. 43а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ая ул./с.Останкино/ д. 267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10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true"/>
      <w:spacing w:lineRule="exact" w:line="257" w:before="0" w:after="180"/>
      <w:jc w:val="center"/>
    </w:pPr>
    <w:rPr>
      <w:rFonts w:ascii="Times New Roman" w:hAnsi="Times New Roman" w:eastAsia="Courier New" w:cs="Times New Roman"/>
      <w:spacing w:val="1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09:00Z</dcterms:created>
  <dc:creator>Пользователь</dc:creator>
  <dc:description/>
  <cp:keywords/>
  <dc:language>en-US</dc:language>
  <cp:lastModifiedBy>admin</cp:lastModifiedBy>
  <cp:lastPrinted>2020-07-06T14:18:00Z</cp:lastPrinted>
  <dcterms:modified xsi:type="dcterms:W3CDTF">2022-12-09T11:45:00Z</dcterms:modified>
  <cp:revision>3</cp:revision>
  <dc:subject/>
  <dc:title/>
</cp:coreProperties>
</file>